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</w:t>
      </w:r>
      <w:r>
        <w:rPr>
          <w:szCs w:val="28"/>
        </w:rPr>
        <w:t>от 04.12.2007 № 44-541 «О Прогнозном плане (программе) приватизации муниципального имущества города Мурманска на 2008 год»</w:t>
      </w:r>
      <w:r>
        <w:rPr/>
        <w:t xml:space="preserve">, решениями комитета имущественных отношений города Мурманска от 28.05.2008 № 396/04, 397/04, 398/04, 399/04 «Об утверждении условий приватизации объекта муниципального нежилого фонда»  выступает продавцом и проводит </w:t>
      </w:r>
      <w:r>
        <w:rPr>
          <w:b/>
        </w:rPr>
        <w:t>08.07.2008</w:t>
      </w:r>
      <w:r>
        <w:rPr/>
        <w:t xml:space="preserve"> аукцион с</w:t>
      </w:r>
      <w:r>
        <w:rPr>
          <w:b/>
        </w:rPr>
        <w:t xml:space="preserve"> </w:t>
      </w:r>
      <w:r>
        <w:rPr/>
        <w:t>открытой формой подачи предложений о цене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Гагар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а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1-13</w:t>
            </w:r>
          </w:p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/1-4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Б/</w:t>
            </w:r>
            <w:r>
              <w:rPr>
                <w:sz w:val="20"/>
                <w:lang w:val="en-US"/>
              </w:rPr>
              <w:t>IV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, 1 этаж, пристройка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№ 16781 от 20.03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КПК «Арктика». Срок аренды: по 31.12.2013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бар-бильярдную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306 000 (Семь миллионов триста шес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1 200 (Один миллион четыреста шестьдесят одна тысяча двести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 300 (Триста шестьдесят пять тысяч триста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37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Гаджие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9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2а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1-10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2881 от 18.12.2002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Мелифаро». Срок аренды: по 30.11.2013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магазин.</w:t>
            </w:r>
          </w:p>
        </w:tc>
      </w:tr>
      <w:tr>
        <w:trPr>
          <w:trHeight w:val="68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й публичный сервиту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беспрепятственный доступ, проход в помещение, расположенное по ул. Гаджиева, дом 9 с номерами на поэтажном плане: А/цоколь/4а собственнику (арендатору, пользователю помещений), эксплуатирующим организациям в аварийных ситуациях и для контроля состояния транзитных сетей, проходящих под помещением, а также обеспечивать возможность прокладки и использования линий трубопроводов.</w:t>
            </w:r>
          </w:p>
        </w:tc>
      </w:tr>
      <w:tr>
        <w:trPr>
          <w:trHeight w:val="20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37 000 (Три миллиона четыреста тридцать сем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 400 (Шестьсот восемьдесят сем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 850 (Сто семьдесят одна тысяча восемьсот пятьдесят) рублей.</w:t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572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Коминтер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22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0" w:right="-108" w:hanging="0"/>
              <w:jc w:val="center"/>
              <w:rPr/>
            </w:pPr>
            <w:r>
              <w:rPr>
                <w:sz w:val="20"/>
              </w:rPr>
              <w:t>А/цоколь/1а/1,6-12</w:t>
            </w:r>
          </w:p>
          <w:p>
            <w:pPr>
              <w:pStyle w:val="TextBodyIndent"/>
              <w:ind w:left="-6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3а/1,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4-х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27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2а/1-4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5719/15068 от 03.11.2005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Эликон». Срок аренды: по 31.12.200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магазин,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242 000 (Семь миллионов двести сорок две тысячи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48 400 (Один миллион четыреста сорок восем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2 100 (Триста шестьдесят две тысячи сто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Лоб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9, корпус 4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1/1/2а/1-10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7004/16496 от 10.09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предприниматель Шукюров Г. Ш. о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: по 25.08.2010. Предоставлено для использования под парикмахерскую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755 000 (Два миллиона семьсот пятьдесят пя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1 000 (Пятьсот пятьдесят одна тысяч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 750 (Сто тридцать семь тысяч семьсот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 платежный документ с отметкой банка об исполнении, подтверждающий внесение претендентом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местонахождение: г. Мурманск, ул. С. Перовской, д. 10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копию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40"/>
        <w:jc w:val="both"/>
        <w:rPr/>
      </w:pPr>
      <w:r>
        <w:rPr/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02.07.2008  (включительно)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 принимаются по адресу: г.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ределение участников аукциона состоится  04.07.2008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08.07.2008 в 11:00 часов по адресу:              г. Мурманск, ул. Комсомольская, дом 10 (каб. № 403), регистрация участников с 10:15 до 10: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претендентом единовременным безналичным платежом  комитету имущественных отношений города Мурманска  в 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 xml:space="preserve">Задаток должен поступить на счет продавца не позднее </w:t>
      </w:r>
      <w:r>
        <w:rPr>
          <w:b/>
        </w:rPr>
        <w:t xml:space="preserve">02.07.2008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6:51:00Z</dcterms:created>
  <dc:creator>Alexey</dc:creator>
  <dc:description/>
  <cp:keywords/>
  <dc:language>en-US</dc:language>
  <cp:lastModifiedBy>vodolajskaya</cp:lastModifiedBy>
  <cp:lastPrinted>2008-05-20T15:43:00Z</cp:lastPrinted>
  <dcterms:modified xsi:type="dcterms:W3CDTF">2008-06-11T12:17:00Z</dcterms:modified>
  <cp:revision>40</cp:revision>
  <dc:subject/>
  <dc:title>ИНФОРМАЦИОННОЕ СООБЩЕНИЕ</dc:title>
</cp:coreProperties>
</file>